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WEBUI-V200R001B100D37SP01C1217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8.14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4.42.08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1-09 19:29:54.77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900:7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768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1-09 19:27:34.52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0109-0616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1-09 19:27:34.5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893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1-09 19:27:24.49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7004.6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1-08r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1-09 19:27:24.47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6-26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448044</vt:lpwstr>
  </property>
</Properties>
</file>